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контрольной работ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«Оценка персонала предприятий и организаций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правления </w:t>
      </w:r>
      <w:r>
        <w:rPr>
          <w:rFonts w:cs="Times New Roman" w:ascii="Times New Roman" w:hAnsi="Times New Roman"/>
          <w:b/>
          <w:sz w:val="28"/>
          <w:szCs w:val="28"/>
        </w:rPr>
        <w:t>380401 «Эконом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Экономика предприятий и организаций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Магистр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состоит из двух частей: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вопрос (из перечня тем контрольных работ выбирается студентом самостоятельно и согласовывается с преподавателем)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контрольной работы</w:t>
      </w:r>
    </w:p>
    <w:p>
      <w:pPr>
        <w:pStyle w:val="Normal"/>
        <w:spacing w:before="0" w:after="0"/>
        <w:ind w:left="10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 ПРИМЕРНЫЙ ПЕЧЕНЬ ТЕМ КОНТРОЛЬНЫХ РАБ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сто и роль управления персоналом в системе  управления организа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ерсонал организации  как объект у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инципы  управления персонал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авовые и организационные вопросы формирования кадровой службы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ункциональное  разделение труда и организационная структура служб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адровое, информационное, техническое и правовое обеспечение систем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дровая служба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адровая поли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Психологические аспекты управления персонал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лементы систем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Анализ кадрового потенциа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Перемещения, работа с кадровым резервом, планирование профессиональной карьер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Подготовка, переподготовка и повышение квалификации персона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Подбор персонала и профориент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Мотивация поведения в процессе трудовой деятель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Профессиональная и организационная адаптация индивидуумов в составе персона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Кадровая полит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Психологические аспекты управления персонал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Конфликты в коллектив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Понятие и виды конфли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Управление конфлик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онфликтные ситуации и их раз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Психологические аспект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Оценка эффективности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Основные понятия эффектив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Виды и принципы эффектив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Психологические аспекты управления персон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Лидерство, власть, влия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Формирование рабочих групп</w:t>
      </w:r>
    </w:p>
    <w:p>
      <w:pPr>
        <w:pStyle w:val="Style18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ДЛЯ КОНТРОЛЬНОЙ РАБО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1. «ЦЕННОСТНЫЕ ОРИЕНТАЦИИ ПРИ ВЫБОРЕ РАБОТЫ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ые дан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ой  специалист  заканчивает  высшее  учебное  заведение  по  специальности «Менеджмент  организации». Ему предлагают работу в нескольких организациях, каждая из которых имеет разные возможности удовлетворения сложившихся у молодого специалиста запросо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задач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ценностным ориентациям отдаст предпочтение молодой специалист при выборе своей будущей работы? Проранжируйте их, используя метод попарных сравнений (таблица 1).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остные ориентации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н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о зарабатывать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ь отпуск в удобное время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 в  нормальных  санитарно-гигиенических  услов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дружном, сплоченном коллектив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ть жилье или улучшить жилищные услов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ать свое профессиональное мастер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ее полно использовать способности и ум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ь,  ощущать  общественное  признание  за  свои трудовые дости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управлении производ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надежное рабочее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сть и влияние (право принимать решения)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вижение по служб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интересов на работе и вне е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ться с интересными знающими коллегами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 спокойную работу  с четко определенным  кругом обяза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хорошее обеспечение в старости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2. «СОСТАВЛЕНИЕ ОБЪЯВЛЕНИЯ О ТЕКУЩЕЙ ВАКАНСИ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ые дан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гентству по подбору персонала требуется ассистент специалиста по подбору персонал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задач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составить объявление о текущей вакансии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о  текущей вакансии необходимо указать должность, на которую  требуется кандидат, дать краткую характеристику организации, где он будет работать; изложить обязанности, требования (обязательные и желательные), условия труда для данной должности; указать телефон, факс для передачи резюм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м пример составления текста объявления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ление о текущей ваканс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ь: Ассистент специалиста по подбору персонала.  Организация: Агентство по подбору персонала «КАДРЫ». Небольшое российское агентство по подбору персонала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и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щь кандидатам в заполнении анкет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редварительных собеседований с кандидат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ирование кандидатов (английский язык, машинопись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ать резюм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базой данных кандидат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ние английского языка на уровне спецшколы или более глубокие зн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ание сделать карьер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 – Word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бкость и лояльность в отношении желающих найти работу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атель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 работы в другом агентстве по подбору персонала в качестве ассистент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шинопись от 100 уд./мин, русская и латинска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– Word, Excel, MS Access, E-mail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труд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бкий график – с 9.00 до 17.30 с понедельника по пятницу, без переработо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ытательный срок 3 месяца, работа по трудовой книжк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латные обеды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с находится рядом со станцией метро «Добрынинская»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аботная плата обсуждается индивидуально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ться по телефону 378-08-88. Факс: 378-08-8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3. «СОСТАВЛЕНИЕ РЕЗЮМ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ые дан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ой специалист, закончивший вуз по специальности «Менеджмент организации», прочитал в газете объявление  о  наборе  в  организацию  специалистов  его  профиля. В  объявлении  излагается  просьба  составить резюме и представить его работодателю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задач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ь резюм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before="0" w:after="0"/>
        <w:rPr/>
      </w:pPr>
      <w:r>
        <w:rPr/>
        <w:t xml:space="preserve">Резюме – информация о  себе, представляемая работополучателем работодателю. Удачное резюме может стать поводом для интервью, т.е. личной встречи с работодателем или его представителем. Резюме должно соответствовать определенным требованиям: резюме должно быть кратким, но при этом максимально информативным, в нем не должно быть длинных предложений, пассивных форм. Приведем примерную форму резюм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адрес, телефо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сведения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 • Семейное полож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шите,  на  какую  должность  Вы претендуете,  ваши  пожелания  по поводу будущей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в  обратном  хронологическом поряд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хх – 19хх гг. (укажите год выпуска) название организаци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ультет, основные дисциплины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жите также любое дополнительное образова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ыт  работы  в  обратном хронологическом порядке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хх – 19хх г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основные обязанности укажите иностранные языки, которыми Вы  владеете, и уровень  их 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работы на компьютер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 программное  обеспечение, которым Вы владее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дительских пра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деятель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4. «АНАЛИЗ РАБОТЫ И СОБЕСЕДОВАНИЕ ПРИ ПРИЕМЕ НА РАБОТУ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ые данны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лась  вакансия  на  одну  из  должностей  в  организации.  Такую  же  должность  занимает  один  из опытных работников организации Петров Н.Н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задач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чтобы определить требования к кандидату на образовавшуюся вакантную должность, проведем анализ работы и собеседования при помощи опытного работника организации Петрова Н.Н., занимающего такую же должност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м пример введения в собеседование для анализа работы с Петровым Н.Н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знаете, на работу такой же должности, как и Ваша, образовалась вакансия, и мы собираемся приступить к набору кадров. Безусловно, мы хотим убедиться, что  тот человек, которого мы назначим, обладает теми навыками, которые необходимы для выполнения данной работы. Эта беседа является одним из способов, с помощью которого мы надеемся получить более ясное представление о том, что входит в данную работу. Я буду интервьюировать Вас  с помощью  данного  вопросника  для  анализа  работ,  который используется  для  того, чтобы установить, как Вы видите  главную цель Вашей работы. Затем я попрошу Вас назвать основные виды деятельности в Вашей работе. После этого я буду поочередно брать каждый вид деятельности и мы обсудим их более подробн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запомнить Ваши ответы, я буду делать краткие заметки. Беседа будет продолжаться примерно полтора часа. Я хочу подчеркнуть, что я не оцениваю качество вашей работы и эта беседа не является тестом. Кроме  того,  здесь не может  быть правильных или неправильных  ответов. Все  сведения,  которые Вы мне дадите, абсолютно конфиденциальны. Прежде чем мы начнем, есть ли у Вас какие-либо вопросы, которые Вы хотели бы мне задать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 «ОПРЕДЕЛЕНИЕ ТВОРЧЕСКОГО ПОТЕНЦИАЛА  РАБОТН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ерите и отметьте один из предложенных вариантов ответо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читаете ли Вы, что окружающий Вас мир может быть улучшен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т, он и так достаточно хорош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а, но только кое в че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умаете ли Вы, что сами можете участвовать в значительных изменениях окружающего мир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, в большинстве случаев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т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а, в некоторых случаях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читаете ли Вы, что некоторые из Ваших идей принесли бы значительный прогресс в той сфере деятельности, которой Вы работаете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а, при благоприятных обстоятельствах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лишь в некоторой степен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читаете ли Вы, что в будущем будете играть столь важную роль, что сможете что-то принципиально измен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, наверняк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это маловероятно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озможн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гда Вы решаете предпринять какие-то действия, думаете ли вы, что осуществите свое начинание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часто думаете, что не сумеете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а, част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Испытываете ли Вы желание заняться делом, которое абсолютно не знаете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, неизвестное Вас привлекает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известное Вас не интересует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се зависит от характера этого дел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ам приходится заниматься незнакомым делом. Испытываете ли вы желание добиться в нем совершенств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удовлетворитесь тем, чего успели добитьс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а, но только если Вам это нравитс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Если дело, которое Вы не знаете, Вам нравится, хотите ли Вы знать о нем все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т, Вы хотите научиться только самому основному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ет, Вы хотите удовлетворить свое любопытств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Когда Вы терпите неудачу, т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акое-то время упорствуете вопреки здравому смыслу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махнете рукой на эту затею, так как понимаете, что она не реальн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родолжаете делать свое дело, даже когда становиться очевидно, что препятствия неодолимы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-вашему, профессию надо выбирать, исходя из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воих возможностей, дальнейших перспектив для себ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табильности, значимости, нужности профессии, потребности в не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реимуществ, которые она обеспечи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Во время путешествия могли бы Вы легко ориентироваться на маршруте, по которому уже прошли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т, боитесь сбиться с пут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а, но только там, где местность Вам понравилась и запомнилас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Сразу же после какой-то беседы сможете ли Вы вспомнить все, что говорилос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, без труд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сего вспомнить не можете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запоминаете только то, что вас интересу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Когда Вы слышите слово на неизвестном Вам языке, то можете повторить его по слогам, без ошибки, даже не зная его значени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, без затруднени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а, если это слово легко запомнить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овторите, но не совсем правильн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В свободное время Вы предпочитаете: а) оставаться наедине, поразмыслить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ходиться в компани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ам безразлично, будете ли Вы один или в компани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Вы занимаетесь каким-то делом. Решаете прекратить это занятие только когд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ело закончено и кажется Вам отлично выполненным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ы более-менее довольны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ам еще не все удалось сделат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Когда Вы один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любите мечтать о каких-то даже, может быть, абстрактных вещах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любой ценой пытаетесь найти себе конкретное занятие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иногда любите помечтать, но о вещах, которые связаны с Вашей работо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Когда какая-то идея захватывает Вас, то Вы станете думать о ней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езависимо от того, где и с кем находитесь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ы можете делать это только наедине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только там, где будет не слишком шумн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Когда Вы отстаиваете какую-то идею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можете отказаться от нее, если выслушаете убедительные аргументы оппонент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станетесь при своем мнении, какие бы аргументы ни выслушал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измените свое мнение, если сопротивление окажется слишком сильны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юч к тест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РЕДЕЛЕНИЕ ТВОРЧЕСКОГО ПОТЕНЦИАЛА РАБОТНИКА»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читайте очки, которые вы набрали, таким образом: за ответ «а» – 3 очка; «б» – 1; «в» – 2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умма набранных очков покажет уровень Вашего творческого потенциал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9 и более очков. В Вас заложен значительный творческий потенциал, который представляет Вам богатый выбор  творческих  возможностей. Если Вы на  деле  сможете применить Ваши  способности,  то Вам  доступны самые разнообразные формы творчеств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 до 48 очков. У Вас вполне нормальный творческий потенциал. Вы обладаете теми качествами, которые  позволяют Вам  творить,  но  у Вас  есть  и  проблемы,  которые  тормозят  процесс  творчества. Во  всяком случае, Ваш потенциал позволит Вам творчески проявлять себя, если Вы, конечно, этого пожелает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очка и менее очков. Ваш творческий потенциал, увы, невелик. Но, быть может, Вы просто недооценили себя, свои способности? Отсутствие веры в свои силы может привести вас к мысли, что Вы вообще не способны к творчеству. Избавьтесь от этого и таким образом решите проблему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ение к тест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1, 6, 7, 8 определяют границы любознательности, вопросы 2, 3, 4, 5 – веру в себя, вопросы 9 и 15 – постоянство, вопрос 10 –амбициозность, вопросы 12 и 13 – «слуховую память», вопрос 11 –зрительную память, вопрос 14 – стремление быть независимым, вопросы 16, 17 –способность абстрагироваться, вопрос 18 – степень сосредоточенности. Эти способности и составляют качества творческого потенциа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11">
    <w:name w:val="Абзац списка1"/>
    <w:basedOn w:val="Normal"/>
    <w:qFormat/>
    <w:pPr>
      <w:ind w:left="720" w:firstLine="709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pacing w:val="6"/>
      <w:kern w:val="2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8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7:00Z</dcterms:created>
  <dc:creator>Super</dc:creator>
  <dc:description/>
  <cp:keywords/>
  <dc:language>en-US</dc:language>
  <cp:lastModifiedBy>Пользователь</cp:lastModifiedBy>
  <dcterms:modified xsi:type="dcterms:W3CDTF">2023-04-05T09:14:00Z</dcterms:modified>
  <cp:revision>8</cp:revision>
  <dc:subject/>
  <dc:title/>
</cp:coreProperties>
</file>